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502410</wp:posOffset>
            </wp:positionH>
            <wp:positionV relativeFrom="paragraph">
              <wp:posOffset>198120</wp:posOffset>
            </wp:positionV>
            <wp:extent cx="6972300" cy="6623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845310</wp:posOffset>
            </wp:positionH>
            <wp:positionV relativeFrom="paragraph">
              <wp:posOffset>3429000</wp:posOffset>
            </wp:positionV>
            <wp:extent cx="6057900" cy="60579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908175</wp:posOffset>
            </wp:positionH>
            <wp:positionV relativeFrom="paragraph">
              <wp:posOffset>635</wp:posOffset>
            </wp:positionV>
            <wp:extent cx="3366135" cy="3543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445510</wp:posOffset>
            </wp:positionH>
            <wp:positionV relativeFrom="paragraph">
              <wp:posOffset>4000500</wp:posOffset>
            </wp:positionV>
            <wp:extent cx="4114800" cy="54864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2005330</wp:posOffset>
            </wp:positionH>
            <wp:positionV relativeFrom="paragraph">
              <wp:posOffset>-342900</wp:posOffset>
            </wp:positionV>
            <wp:extent cx="5669280" cy="3968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388110</wp:posOffset>
            </wp:positionH>
            <wp:positionV relativeFrom="paragraph">
              <wp:posOffset>22860</wp:posOffset>
            </wp:positionV>
            <wp:extent cx="6743700" cy="6743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13740</wp:posOffset>
            </wp:positionH>
            <wp:positionV relativeFrom="paragraph">
              <wp:posOffset>-1943100</wp:posOffset>
            </wp:positionV>
            <wp:extent cx="4560570" cy="4800600"/>
            <wp:effectExtent l="0" t="0" r="0" b="0"/>
            <wp:wrapTight wrapText="bothSides">
              <wp:wrapPolygon edited="0">
                <wp:start x="2725" y="0"/>
                <wp:lineTo x="2250" y="445"/>
                <wp:lineTo x="1301" y="1686"/>
                <wp:lineTo x="710" y="3596"/>
                <wp:lineTo x="710" y="10796"/>
                <wp:lineTo x="1657" y="14396"/>
                <wp:lineTo x="2606" y="16197"/>
                <wp:lineTo x="114" y="16197"/>
                <wp:lineTo x="-121" y="16307"/>
                <wp:lineTo x="-2" y="18335"/>
                <wp:lineTo x="4741" y="19795"/>
                <wp:lineTo x="6049" y="19908"/>
                <wp:lineTo x="10796" y="21373"/>
                <wp:lineTo x="11032" y="21373"/>
                <wp:lineTo x="11508" y="21373"/>
                <wp:lineTo x="16847" y="19795"/>
                <wp:lineTo x="17443" y="19795"/>
                <wp:lineTo x="20291" y="18335"/>
                <wp:lineTo x="20411" y="17998"/>
                <wp:lineTo x="21600" y="16197"/>
                <wp:lineTo x="21600" y="15748"/>
                <wp:lineTo x="20171" y="14506"/>
                <wp:lineTo x="19459" y="14396"/>
                <wp:lineTo x="19459" y="6521"/>
                <wp:lineTo x="18275" y="5510"/>
                <wp:lineTo x="5809" y="3596"/>
                <wp:lineTo x="5453" y="1573"/>
                <wp:lineTo x="4269" y="222"/>
                <wp:lineTo x="3673" y="0"/>
                <wp:lineTo x="272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919730</wp:posOffset>
            </wp:positionH>
            <wp:positionV relativeFrom="paragraph">
              <wp:posOffset>60960</wp:posOffset>
            </wp:positionV>
            <wp:extent cx="4754880" cy="5943600"/>
            <wp:effectExtent l="0" t="0" r="0" b="0"/>
            <wp:wrapTight wrapText="bothSides">
              <wp:wrapPolygon edited="0">
                <wp:start x="9536" y="0"/>
                <wp:lineTo x="8693" y="333"/>
                <wp:lineTo x="8833" y="1573"/>
                <wp:lineTo x="10654" y="1795"/>
                <wp:lineTo x="836" y="2358"/>
                <wp:lineTo x="277" y="2470"/>
                <wp:lineTo x="1260" y="3598"/>
                <wp:lineTo x="2098" y="5397"/>
                <wp:lineTo x="696" y="5510"/>
                <wp:lineTo x="-141" y="6186"/>
                <wp:lineTo x="-141" y="7535"/>
                <wp:lineTo x="1260" y="8996"/>
                <wp:lineTo x="4767" y="10796"/>
                <wp:lineTo x="6867" y="12595"/>
                <wp:lineTo x="8269" y="14398"/>
                <wp:lineTo x="7849" y="15408"/>
                <wp:lineTo x="7989" y="16198"/>
                <wp:lineTo x="6168" y="16757"/>
                <wp:lineTo x="5605" y="17208"/>
                <wp:lineTo x="5884" y="17997"/>
                <wp:lineTo x="5186" y="19796"/>
                <wp:lineTo x="4767" y="20473"/>
                <wp:lineTo x="5745" y="21036"/>
                <wp:lineTo x="10374" y="21258"/>
                <wp:lineTo x="11916" y="21258"/>
                <wp:lineTo x="12055" y="21258"/>
                <wp:lineTo x="12055" y="20247"/>
                <wp:lineTo x="11776" y="19796"/>
                <wp:lineTo x="13038" y="19796"/>
                <wp:lineTo x="16406" y="18448"/>
                <wp:lineTo x="16266" y="17997"/>
                <wp:lineTo x="17388" y="17997"/>
                <wp:lineTo x="19069" y="16870"/>
                <wp:lineTo x="18510" y="14398"/>
                <wp:lineTo x="19494" y="14398"/>
                <wp:lineTo x="21454" y="13158"/>
                <wp:lineTo x="21315" y="12595"/>
                <wp:lineTo x="20476" y="10570"/>
                <wp:lineTo x="12898" y="8996"/>
                <wp:lineTo x="12898" y="7873"/>
                <wp:lineTo x="12339" y="7196"/>
                <wp:lineTo x="9815" y="5397"/>
                <wp:lineTo x="11497" y="4495"/>
                <wp:lineTo x="11916" y="3936"/>
                <wp:lineTo x="11217" y="3598"/>
                <wp:lineTo x="11636" y="1795"/>
                <wp:lineTo x="12898" y="897"/>
                <wp:lineTo x="12619" y="559"/>
                <wp:lineTo x="10235" y="0"/>
                <wp:lineTo x="953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  <w:r>
        <w:br w:type="page"/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445260</wp:posOffset>
            </wp:positionH>
            <wp:positionV relativeFrom="paragraph">
              <wp:posOffset>-289560</wp:posOffset>
            </wp:positionV>
            <wp:extent cx="6429375" cy="85725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407160</wp:posOffset>
            </wp:positionH>
            <wp:positionV relativeFrom="paragraph">
              <wp:posOffset>388620</wp:posOffset>
            </wp:positionV>
            <wp:extent cx="6610350" cy="7200900"/>
            <wp:effectExtent l="0" t="0" r="0" b="0"/>
            <wp:wrapTight wrapText="bothSides">
              <wp:wrapPolygon edited="0">
                <wp:start x="9409" y="108"/>
                <wp:lineTo x="5547" y="108"/>
                <wp:lineTo x="5427" y="992"/>
                <wp:lineTo x="6874" y="1881"/>
                <wp:lineTo x="4701" y="2652"/>
                <wp:lineTo x="3493" y="3318"/>
                <wp:lineTo x="3135" y="5536"/>
                <wp:lineTo x="3980" y="7195"/>
                <wp:lineTo x="1928" y="8859"/>
                <wp:lineTo x="481" y="9744"/>
                <wp:lineTo x="-2" y="10297"/>
                <wp:lineTo x="-2" y="11185"/>
                <wp:lineTo x="962" y="12514"/>
                <wp:lineTo x="1808" y="14287"/>
                <wp:lineTo x="481" y="15062"/>
                <wp:lineTo x="-2" y="15615"/>
                <wp:lineTo x="118" y="16835"/>
                <wp:lineTo x="3374" y="17829"/>
                <wp:lineTo x="5790" y="17829"/>
                <wp:lineTo x="4463" y="19601"/>
                <wp:lineTo x="4463" y="20377"/>
                <wp:lineTo x="5670" y="21374"/>
                <wp:lineTo x="6635" y="21374"/>
                <wp:lineTo x="7719" y="21374"/>
                <wp:lineTo x="8201" y="21374"/>
                <wp:lineTo x="8445" y="20490"/>
                <wp:lineTo x="8321" y="19601"/>
                <wp:lineTo x="15444" y="19601"/>
                <wp:lineTo x="21600" y="18826"/>
                <wp:lineTo x="21600" y="17720"/>
                <wp:lineTo x="20510" y="16060"/>
                <wp:lineTo x="20630" y="15502"/>
                <wp:lineTo x="19784" y="14618"/>
                <wp:lineTo x="18700" y="14287"/>
                <wp:lineTo x="18820" y="12514"/>
                <wp:lineTo x="19546" y="10741"/>
                <wp:lineTo x="20391" y="10741"/>
                <wp:lineTo x="21112" y="9744"/>
                <wp:lineTo x="20993" y="8414"/>
                <wp:lineTo x="18219" y="7417"/>
                <wp:lineTo x="16046" y="7195"/>
                <wp:lineTo x="15683" y="5426"/>
                <wp:lineTo x="16165" y="3872"/>
                <wp:lineTo x="16289" y="2434"/>
                <wp:lineTo x="14595" y="1881"/>
                <wp:lineTo x="10255" y="1658"/>
                <wp:lineTo x="10255" y="439"/>
                <wp:lineTo x="10011" y="108"/>
                <wp:lineTo x="9409" y="108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143760</wp:posOffset>
            </wp:positionH>
            <wp:positionV relativeFrom="paragraph">
              <wp:posOffset>-15240</wp:posOffset>
            </wp:positionV>
            <wp:extent cx="6102350" cy="64236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17:00Z</dcterms:created>
  <dc:creator>מיתר</dc:creator>
  <dc:description/>
  <dc:language>en-US</dc:language>
  <cp:lastModifiedBy>Gadi</cp:lastModifiedBy>
  <dcterms:modified xsi:type="dcterms:W3CDTF">2006-03-14T22:17:00Z</dcterms:modified>
  <cp:revision>2</cp:revision>
  <dc:subject/>
  <dc:title> </dc:title>
</cp:coreProperties>
</file>